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t Circle Quiz    </w:t>
        <w:tab/>
        <w:tab/>
        <w:tab/>
        <w:tab/>
        <w:tab/>
        <w:t>Name: ___________________________period: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2603500" cy="2248535"/>
            <wp:effectExtent l="0" t="0" r="0" b="0"/>
            <wp:wrapTight wrapText="bothSides">
              <wp:wrapPolygon edited="0">
                <wp:start x="9577" y="14910"/>
                <wp:lineTo x="9577" y="9502"/>
                <wp:lineTo x="1403" y="9502"/>
                <wp:lineTo x="1403" y="14910"/>
                <wp:lineTo x="9577" y="149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47" t="10412" r="9346" b="8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t A:</w:t>
      </w:r>
    </w:p>
    <w:p>
      <w:pPr>
        <w:pStyle w:val="Normal"/>
        <w:rPr/>
      </w:pPr>
      <w:r>
        <w:rPr/>
        <w:t xml:space="preserve">List all of the </w:t>
      </w:r>
      <w:r>
        <w:rPr>
          <w:b/>
          <w:bCs/>
        </w:rPr>
        <w:t>DEGREES</w:t>
      </w:r>
      <w:r>
        <w:rPr/>
        <w:t>: (When you enter your answer into the clicker, do not worry about the degree symbo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</w:t>
        <w:tab/>
        <w:t>5. ______</w:t>
        <w:tab/>
        <w:t>9. ______</w:t>
        <w:tab/>
        <w:t>13. 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</w:t>
        <w:tab/>
        <w:t>6. ______</w:t>
        <w:tab/>
        <w:t>10. ______</w:t>
        <w:tab/>
        <w:t>14. 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</w:t>
        <w:tab/>
        <w:t>7. ______</w:t>
        <w:tab/>
        <w:t>11. ______</w:t>
        <w:tab/>
        <w:t>15. 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</w:t>
        <w:tab/>
        <w:t>8. ______</w:t>
        <w:tab/>
        <w:t>12. ______</w:t>
        <w:tab/>
        <w:t>16. 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90700</wp:posOffset>
            </wp:positionH>
            <wp:positionV relativeFrom="paragraph">
              <wp:posOffset>50800</wp:posOffset>
            </wp:positionV>
            <wp:extent cx="2730500" cy="2430145"/>
            <wp:effectExtent l="0" t="0" r="0" b="0"/>
            <wp:wrapTight wrapText="bothSides">
              <wp:wrapPolygon edited="0">
                <wp:start x="10981" y="13384"/>
                <wp:lineTo x="10981" y="8580"/>
                <wp:lineTo x="5169" y="8580"/>
                <wp:lineTo x="5169" y="13384"/>
                <wp:lineTo x="10981" y="1338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68" t="10518" r="10674" b="10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 all of the </w:t>
      </w:r>
      <w:r>
        <w:rPr>
          <w:b/>
          <w:bCs/>
        </w:rPr>
        <w:t>RADIANS</w:t>
      </w:r>
      <w:r>
        <w:rPr/>
        <w:t>: (Enter this into the clicker as a decimal that is rounded to three decimal plac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/>
        </w:rPr>
        <w:t xml:space="preserve"> </w:t>
      </w:r>
      <w:r>
        <w:rPr/>
        <w:t>_______</w:t>
        <w:tab/>
        <w:t>21. _______</w:t>
        <w:tab/>
        <w:t xml:space="preserve">  25. _______  29. _______</w:t>
      </w:r>
    </w:p>
    <w:p>
      <w:pPr>
        <w:pStyle w:val="Normal"/>
        <w:tabs>
          <w:tab w:val="clear" w:pos="720"/>
          <w:tab w:val="left" w:pos="10545" w:leader="none"/>
        </w:tabs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eastAsia="Verdana"/>
        </w:rPr>
        <w:t xml:space="preserve"> </w:t>
      </w:r>
      <w:r>
        <w:rPr/>
        <w:t>_______</w:t>
        <w:tab/>
        <w:t>22. _______</w:t>
        <w:tab/>
        <w:t xml:space="preserve">  26. _______  30. 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</w:t>
        <w:tab/>
        <w:t>23. _______</w:t>
        <w:tab/>
        <w:t xml:space="preserve">  27. _______  31.  _______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_______</w:t>
        <w:tab/>
        <w:t>24. _______</w:t>
        <w:tab/>
        <w:t xml:space="preserve">  28. _______</w:t>
        <w:tab/>
        <w:t xml:space="preserve">  32.  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20060</wp:posOffset>
                </wp:positionH>
                <wp:positionV relativeFrom="paragraph">
                  <wp:posOffset>95885</wp:posOffset>
                </wp:positionV>
                <wp:extent cx="72390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7.8pt,7.55pt" to="332.15pt,7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27000</wp:posOffset>
            </wp:positionH>
            <wp:positionV relativeFrom="paragraph">
              <wp:posOffset>55880</wp:posOffset>
            </wp:positionV>
            <wp:extent cx="2603500" cy="2248535"/>
            <wp:effectExtent l="0" t="0" r="0" b="0"/>
            <wp:wrapTight wrapText="bothSides">
              <wp:wrapPolygon edited="0">
                <wp:start x="9577" y="14910"/>
                <wp:lineTo x="9577" y="9502"/>
                <wp:lineTo x="1403" y="9502"/>
                <wp:lineTo x="1403" y="14910"/>
                <wp:lineTo x="9577" y="1491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47" t="10412" r="9346" b="8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t B:</w:t>
      </w:r>
    </w:p>
    <w:p>
      <w:pPr>
        <w:pStyle w:val="Normal"/>
        <w:rPr/>
      </w:pPr>
      <w:r>
        <w:rPr/>
        <w:t xml:space="preserve">List all of the </w:t>
      </w:r>
      <w:r>
        <w:rPr>
          <w:b/>
          <w:bCs/>
        </w:rPr>
        <w:t>X-VALUES OF THE ORDERED PAIRS</w:t>
      </w:r>
      <w:r>
        <w:rPr/>
        <w:t>: (Enter this into the clicker as a decimal that is rounded to three decimal plac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   5. _______</w:t>
        <w:tab/>
        <w:t>9. _______</w:t>
        <w:tab/>
        <w:t xml:space="preserve">  13. 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   6. _______</w:t>
        <w:tab/>
        <w:t>10. _______</w:t>
        <w:tab/>
        <w:t xml:space="preserve">  14.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   7. _______</w:t>
        <w:tab/>
        <w:t>11. _______</w:t>
        <w:tab/>
        <w:t xml:space="preserve">  15.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   8. _______</w:t>
        <w:tab/>
        <w:t>12. _______</w:t>
        <w:tab/>
        <w:t xml:space="preserve">  16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vert the following to </w:t>
      </w:r>
      <w:r>
        <w:rPr>
          <w:b/>
          <w:bCs/>
        </w:rPr>
        <w:t>degre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17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</w:t>
        <w:tab/>
        <w:tab/>
        <w:t xml:space="preserve">    </w:t>
        <w:tab/>
        <w:t xml:space="preserve">__________18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</w:t>
        <w:tab/>
        <w:tab/>
        <w:t xml:space="preserve">__________1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vert the following to </w:t>
      </w:r>
      <w:r>
        <w:rPr>
          <w:b/>
          <w:bCs/>
        </w:rPr>
        <w:t xml:space="preserve">radians. </w:t>
      </w:r>
      <w:r>
        <w:rPr/>
        <w:t>(Enter your answer into the clicker as a decimal that is rounded to three decimal pla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20.  200</w:t>
      </w:r>
      <w:r>
        <w:rPr>
          <w:rFonts w:eastAsia="Symbol" w:cs="Symbol" w:ascii="Symbol" w:hAnsi="Symbol"/>
        </w:rPr>
        <w:t></w:t>
      </w:r>
      <w:r>
        <w:rPr/>
        <w:tab/>
        <w:tab/>
        <w:t xml:space="preserve">    </w:t>
        <w:tab/>
        <w:t>__________21.  -18</w:t>
      </w:r>
      <w:r>
        <w:rPr>
          <w:rFonts w:eastAsia="Symbol" w:cs="Symbol" w:ascii="Symbol" w:hAnsi="Symbol"/>
        </w:rPr>
        <w:t></w:t>
      </w:r>
      <w:r>
        <w:rPr/>
        <w:tab/>
        <w:tab/>
        <w:t xml:space="preserve">__________22.  </w:t>
      </w:r>
      <w:r>
        <w:rPr>
          <w:sz w:val="22"/>
          <w:szCs w:val="22"/>
        </w:rPr>
        <w:t>–½</w:t>
      </w:r>
      <w:r>
        <w:rPr>
          <w:rFonts w:eastAsia="Symbol" w:cs="Symbol" w:ascii="Symbol" w:hAnsi="Symbol"/>
        </w:rPr>
        <w:t></w:t>
      </w:r>
      <w:r>
        <w:rPr/>
        <w:t xml:space="preserve"> </w:t>
      </w:r>
    </w:p>
    <w:sectPr>
      <w:type w:val="nextPage"/>
      <w:pgSz w:w="12240" w:h="15840"/>
      <w:pgMar w:left="576" w:right="360" w:gutter="0" w:header="0" w:top="302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2:32:00Z</dcterms:created>
  <dc:creator>Ann Evans</dc:creator>
  <dc:description/>
  <cp:keywords/>
  <dc:language>en-US</dc:language>
  <cp:lastModifiedBy>JEFFCO</cp:lastModifiedBy>
  <cp:lastPrinted>2009-04-30T19:22:00Z</cp:lastPrinted>
  <dcterms:modified xsi:type="dcterms:W3CDTF">2009-05-03T18:02:00Z</dcterms:modified>
  <cp:revision>4</cp:revision>
  <dc:subject/>
  <dc:title>Unit Circle Quiz</dc:title>
</cp:coreProperties>
</file>